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монтного локомотивн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22555</wp:posOffset>
                  </wp:positionV>
                  <wp:extent cx="647065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Грузовое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03” августа 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ического обслуживания ТО-3 и текущего ремонта ТР-1 дизеля М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"/>
        <w:gridCol w:w="580"/>
        <w:gridCol w:w="86"/>
        <w:gridCol w:w="2878"/>
        <w:gridCol w:w="86"/>
        <w:gridCol w:w="6154"/>
        <w:gridCol w:w="86"/>
        <w:gridCol w:w="1708"/>
        <w:gridCol w:w="86"/>
        <w:gridCol w:w="928"/>
        <w:gridCol w:w="86"/>
        <w:gridCol w:w="2332"/>
        <w:gridCol w:w="86"/>
      </w:tblGrid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Работающий дизель перед постановкой на ремонт осмотреть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3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firstLine="17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чистить контрольные отверстия моноблоков и водяного насоса, проверить отсутствие течей. 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авление масла - не ниже 2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а 0 поз.; не ниже 3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а 3 поз. (АЧ2); не ниже 9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максимальной позиции. Давление масла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манометр локомотивный   ЭДМУ-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термометр локомотивный ТУЭ-8А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, шомпол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2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ять при температуре не ниже 75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Остановленный дизель осмотреть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дюритовые рукава в стыках системы охлаждения. Подтянуть крепления хомутов. Края рукавов должны выступать не менее чем на 5 мм из-под хому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плотность соединений меж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 мм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42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2839; 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7850-0118 Ц15Хр ГОСТ 2310; плоскогубцы комбинированные 180 ГОСТ 5547-86; лампа переносна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зораспределительный механизм осмотреть и отрегулировать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зубья конических шестерён, проверить надёжность затяжки и фиксации гаек валиков наклонных передач. Зазор в зацеплении шестерён (0,10-0,25) мм, трещин и сколов зубьев любых размеров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верхние стаканы валиков и регулировочные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подшипники кулачковых валов, прове-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проверки зазоров в шестернях Л9690-04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№ 2 кл.1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У2-034-22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термометр локомотивный ТУЭ-8А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люч 9*11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люч 9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ОСТ 2841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пецвилка 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9690-1320;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ление болтов производить за два обхода.</w:t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ить затяжку креплений, отсутствие признаков нагрева и изн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трегулировать температурные зазоры клапанов. 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боксовке коленчатого вала замерить зазоры между затылками кулачков и тарелками клапанов (1, 0±0,1) мм для впуска, (1,3±0,1) мм для выпус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отрегулировать зазоры, отжимая тарелки спецвилкой и проворачивая тарелку в нужную сторону. Выступание тарелок клапанов над кромками замков не более 1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Отрегулировать фазы газораспределения: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цилиндра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ку фаз газораспределения производить по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цилиндрам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426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отжима клапана от седла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пецключ Л9690-690, молоток 0,2 кг ГОСТ 2310-77, плоскогубцы комбинированные 160    ГОСТ 5547-86,    карандаш бок совочный Л9690-1225, выколотка алюминиевая, отвёртка 200*1,2     ГОСТ 17199-88 шабер, лампа переносная, ветошь обтирочная ГОСТ 5354-79, салфетка техническая (МУ).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волакивании металла кулачковый вал снять для шлифовки и полиров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должая пробоксовку и вращая клапаны за замки тарелок, отметить момент закрытия клапанов по «заклиниванию» тарелок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42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Пробоксовать коленчатый вал на 340÷350° от точки от крытия всасывающих клапан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, проверить нахождение нулевого деления ВМТ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 – не должно доходить на (60-70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чало открытия всасывающих клапанов должно происходить за (50±3)° до ВМТ; конец закрытия – при (56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ля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, не доводя меткой 180° НМТ градуированной шкалы (65-75)° до стрелки.</w:t>
            </w:r>
          </w:p>
          <w:p>
            <w:pPr>
              <w:pStyle w:val="Normal"/>
              <w:ind w:left="426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. Отметить момент начала открытия клапанов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чало открытия выпускных клапанов – (56±3)° до НМТ; окончание закрытия – (32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ля правого моноблока проверку начинать с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По окончании регулировки зашплинтовать корончатые гайки подшипников распределительных вали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чистку привалочных поверхностей выполнять только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4"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абером, избегая попадания загрязнений в распределительный механизм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ротор центробежного фильтра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борке соблюдать совпадение сборочных рис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обранный ротор на место установить и закрепить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80 ГОСТ 5547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 200*1,2     ГОСТ 17199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иски 1-100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4045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ы Л9689-3798; оправка Л9690-659; камера продувочная А154.00.00; салфетка техническая (МУ)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лей производить последовательно в двух ваннах.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дяной насос разобрать и отремонтировать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зьба в ступице крыльчатки имеет левое направление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нятые детали очистить, промыть, проду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посадку втулки в корпусе, надёжность фик сации зеркаль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высоту пружины (не менее 28 мм в свободном состоянии)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1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6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(0-150) мм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6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80 ГОСТ 5547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проверки соосности патрубков Л9571-139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 Л9689-3798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графитовую манжету. Рисок и сколов не допускается. При необходимости выполнить притирку. Ширина притирочного пояса (0,5-1,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высоту манжеты (не менее 9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крышку, крыльчатку, корпус, резьбовой хвостовик вала, осевую гайку, шайбы пруж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усенцы привалочных поверхностей вывести напильников, острые кромки закруглить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вернуть до упора крыльчатку, уложить на хвостовик вала шайбу, затянуть осевую гайку. После установки резиновой шайбы дополнительно подбить её в пазе манжеты до максимального утоп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привалочные поверхности уложить прокладку, установить и закрепить крышку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деть и закрепить дюритовый рукавчик на приём-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пецключи Л9689-3939 Л9689-3940 Л9689-3942,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разборки      Л9689-394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запрессовки подшипников Л9689-39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ита шабровочная ГОСТ 20149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мера продувочная А154.00.00; шкурка шлифовальная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5009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150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креб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; салфетка техническа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трещин, сколов, перетёртостей, ненормального износа деталь браку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ый патрубок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ющий дизель после ремонта осмотреть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183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выявленные недостатки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дизеле осуществляются при выключенном рубильнике аккумуляторной батареи и расклюненных контакторах КП1, КП2 (на ТГМ3Б), К16, К17 (на АЧ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боксовку коленчатого вала осуществлять только после предупреждения всех работников на дизеле и вспомогательном оборудов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вне цеха, после вывода тепловоза (моторного вагона) со стой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3940</wp:posOffset>
            </wp:positionH>
            <wp:positionV relativeFrom="paragraph">
              <wp:posOffset>81915</wp:posOffset>
            </wp:positionV>
            <wp:extent cx="1040130" cy="404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4880</wp:posOffset>
            </wp:positionH>
            <wp:positionV relativeFrom="paragraph">
              <wp:posOffset>129540</wp:posOffset>
            </wp:positionV>
            <wp:extent cx="1287780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огласовано: 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3940</wp:posOffset>
            </wp:positionH>
            <wp:positionV relativeFrom="paragraph">
              <wp:posOffset>27305</wp:posOffset>
            </wp:positionV>
            <wp:extent cx="594360" cy="403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sectPr>
      <w:type w:val="nextPage"/>
      <w:pgSz w:orient="landscape" w:w="16838" w:h="11906"/>
      <w:pgMar w:left="1077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6"/>
        </w:tabs>
        <w:ind w:left="153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38:00Z</dcterms:created>
  <dc:creator>ТЧИ</dc:creator>
  <dc:description/>
  <cp:keywords/>
  <dc:language>en-US</dc:language>
  <cp:lastModifiedBy>Шитов</cp:lastModifiedBy>
  <dcterms:modified xsi:type="dcterms:W3CDTF">2010-09-09T11:20:00Z</dcterms:modified>
  <cp:revision>8</cp:revision>
  <dc:subject/>
  <dc:title>DOC</dc:title>
</cp:coreProperties>
</file>